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9 г.   № 3079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Ленинград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06.08.2019, несостоявшимся (протокол о признании претендентов участниками аукциона от 02.08.2019), и протоколом заседания комиссии по приватизации муниципального имущества муниципального образования "Город Архангельск" от 27.08.2019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объекта незавершенного строительства, назначение - нежилое, общая площадь 120,0 кв.м, кадастровый номер </w:t>
      </w:r>
      <w:r>
        <w:rPr>
          <w:bCs/>
          <w:sz w:val="26"/>
          <w:szCs w:val="26"/>
        </w:rPr>
        <w:t>29:22:071503:857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размещения индивидуального жилого дома, общая площадь 1 200,00 кв.м, кадастровый номер 29:22:071503:1562, адрес объекта: Архангельская область, городской округ "Город Архангельск", г.Архангельск, территориальный округ Варавино-Фактория, пр.Ленинградск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195 975,00 руб., в том числе НДС – 29050,00 руб.: объекта незавершенного строительства – 174 300,00 руб., в том числе НДС – 29050,00 руб.; земельного участка – 1 021 675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597 987,50 руб., в том числе НДС – 14 525,0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2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9-06T07:44:00Z</dcterms:modified>
  <cp:revision>7</cp:revision>
  <dc:subject/>
  <dc:title>ГЛАВА МУНИЦИПАЛЬНОГО ОБРАЗОВАНИЯ</dc:title>
</cp:coreProperties>
</file>